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0 Disco-Freestyle Юси(IDF)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2     2 2 5 2 1 3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5 5 2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3 3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4 1 4 3 3 2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4 3 4 4 4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154"/>
        <w:gridCol w:w="777"/>
        <w:gridCol w:w="1060"/>
        <w:gridCol w:w="2269"/>
        <w:gridCol w:w="3480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238"/>
        <w:gridCol w:w="835"/>
        <w:gridCol w:w="1137"/>
        <w:gridCol w:w="2451"/>
        <w:gridCol w:w="3761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34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